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MATEMATICA  </w:t>
      </w:r>
    </w:p>
    <w:p>
      <w:pPr>
        <w:pStyle w:val="Normal"/>
        <w:jc w:val="center"/>
        <w:rPr/>
      </w:pPr>
      <w:r>
        <w:rPr>
          <w:b/>
        </w:rPr>
        <w:t>AL</w:t>
      </w:r>
      <w:r>
        <w:rPr>
          <w:rFonts w:cs="Calibri"/>
          <w:b/>
        </w:rPr>
        <w:t xml:space="preserve"> </w:t>
      </w:r>
      <w:r>
        <w:rPr>
          <w:b/>
        </w:rPr>
        <w:t>TERMINE</w:t>
      </w:r>
      <w:r>
        <w:rPr>
          <w:rFonts w:cs="Calibri"/>
          <w:b/>
        </w:rPr>
        <w:t xml:space="preserve"> </w:t>
      </w:r>
      <w:r>
        <w:rPr>
          <w:b/>
        </w:rPr>
        <w:t>DI:</w:t>
      </w:r>
      <w:r>
        <w:rPr>
          <w:rFonts w:cs="Calibri"/>
          <w:b/>
        </w:rPr>
        <w:t xml:space="preserve"> </w:t>
      </w:r>
      <w:r>
        <w:rPr>
          <w:b/>
        </w:rPr>
        <w:t>CLASSE</w:t>
      </w:r>
      <w:r>
        <w:rPr>
          <w:rFonts w:cs="Calibri"/>
          <w:b/>
        </w:rPr>
        <w:t xml:space="preserve"> </w:t>
      </w:r>
      <w:r>
        <w:rPr>
          <w:b/>
        </w:rPr>
        <w:t>3°</w:t>
      </w:r>
      <w:r>
        <w:rPr>
          <w:rFonts w:cs="Calibri"/>
          <w:b/>
        </w:rPr>
        <w:t xml:space="preserve"> </w:t>
      </w:r>
      <w:r>
        <w:rPr>
          <w:b/>
        </w:rPr>
        <w:t>SECONDARIA</w:t>
      </w:r>
      <w:r>
        <w:rPr>
          <w:rFonts w:cs="Calibri"/>
          <w:b/>
        </w:rPr>
        <w:t xml:space="preserve"> </w:t>
      </w:r>
      <w:r>
        <w:rPr>
          <w:b/>
        </w:rPr>
        <w:t>1°</w:t>
      </w:r>
      <w:r>
        <w:rPr>
          <w:rFonts w:cs="Calibri"/>
          <w:b/>
        </w:rPr>
        <w:t xml:space="preserve"> </w:t>
      </w:r>
      <w:r>
        <w:rPr/>
        <w:t>grado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6"/>
        <w:gridCol w:w="3426"/>
        <w:gridCol w:w="3352"/>
      </w:tblGrid>
      <w:tr>
        <w:trPr/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ONOSCENZE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ENUTI</w:t>
            </w:r>
          </w:p>
        </w:tc>
      </w:tr>
      <w:tr>
        <w:trPr>
          <w:trHeight w:val="2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2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goritmi e proprietà delle quattro operazioni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dine delle operazioni da svolgere in una espression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atteristiche del sistema di numerazione decim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i natural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numeri decimal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iconoscere numeri interi e razionali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segno e valore assoluto di un  nu</w:t>
              <w:softHyphen/>
              <w:t>mero rel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numeri relativi concordi, discordi,  oppos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- conoscere le tecniche delle quattro operazioni  e del calcolo delle potenze in Z e Q</w:t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  <w:p>
            <w:pPr>
              <w:pStyle w:val="TextBody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Concetti di base dell’approssimazione e dell’arrotondamento.</w:t>
            </w:r>
          </w:p>
        </w:tc>
      </w:tr>
      <w:tr>
        <w:trPr>
          <w:trHeight w:val="7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2, y=2n e i loro grafici e collegare le prime due al concetto di proporzionalità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frazione come operatore e come quozien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zione delle frazio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 equivalen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ai minimi termini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duzione al minimo comune denominator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con le frazioni (addizione, sottrazione, moltiplicazione, divisione, elevamento a potenza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essioni con le frazio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Problemi con le frazioni.</w:t>
            </w:r>
          </w:p>
          <w:p>
            <w:pPr>
              <w:pStyle w:val="Normal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numero razionale assoluto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resentazione grafica dei numeri razionali assolu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un numero decimale, limitato e illimitato periodico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 generatrici di numeri decimali limita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zioni generatrici di numeri decimali periodici semplici e mis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Espressioni con i numeri razionali assoluti.</w:t>
            </w:r>
          </w:p>
        </w:tc>
      </w:tr>
      <w:tr>
        <w:trPr>
          <w:trHeight w:val="48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cetti di multiplo  e divisor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 primi e numeri compos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 di divisibili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omposizioni in fattor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Acquisire il concetto di M.C.D. e m.c.m tra due numeri.</w:t>
            </w:r>
          </w:p>
        </w:tc>
      </w:tr>
      <w:tr>
        <w:trPr>
          <w:trHeight w:val="73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gnificato di pote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elle potenz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azione esponenziale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Espressioni con le potenze.</w:t>
            </w:r>
          </w:p>
        </w:tc>
      </w:tr>
      <w:tr>
        <w:trPr>
          <w:trHeight w:val="456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razione di rad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elle radi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ci quadrate di quadrati perfet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ci quadrate approssima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ressioni con radic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numero razionale assolu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numero reale assolut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7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ti fondamentali della geometria e loro proprie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i tra punti, rette e pia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Concetto di congruenza e di uguaglianza.</w:t>
            </w:r>
          </w:p>
        </w:tc>
      </w:tr>
      <w:tr>
        <w:trPr>
          <w:trHeight w:val="90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elle, rappresentazioni grafiche (ideogrammi, ortogrammi, istogrammi, cartogrammi, aerogrammi), Piano Cartesiano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perpendicolarità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distanz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parallelismo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goli generati da una trasversale a due rette parallele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angol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fronto di 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con gli 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bisettric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zione degli 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con misure di 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 del sistema di numerazione sessagesimal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ure di temp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erazioni con misure di tempo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e caratteristiche di un poligon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congruenza e isoperimetria dei poligon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menti e punti notevoli dei tri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iteri di congruenza dei tri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ei triangol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lassificazione e proprietà dei quadrilateri.</w:t>
            </w:r>
          </w:p>
        </w:tc>
      </w:tr>
      <w:tr>
        <w:trPr>
          <w:trHeight w:val="54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sedere il concetto di figure simi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a relazione tra lati corrispondenti,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perimetri, aree di figure simili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ssedere il concetto di figure simi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a relazione tra lati corrispondenti,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perimetri, aree di figure simili</w:t>
            </w:r>
          </w:p>
        </w:tc>
      </w:tr>
      <w:tr>
        <w:trPr>
          <w:trHeight w:val="45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terna pitagorica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Il teorema di Pitagora.</w:t>
            </w:r>
          </w:p>
        </w:tc>
      </w:tr>
      <w:tr>
        <w:trPr>
          <w:trHeight w:val="70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cetto di equivalenza, di equiscomponibilità e di area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misura di una superfici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 le formule dirette ed inverse relative alle aree dei poligoni noti (triangolo, parallelogrammo, rettangolo, quadrato, rombo, trapezi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zione tra lato e apotema nei poligoni regolari.</w:t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Calcolo dell’area dei poligoni regolari.</w:t>
            </w:r>
          </w:p>
        </w:tc>
      </w:tr>
      <w:tr>
        <w:trPr>
          <w:trHeight w:val="45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possedere il concetto di rapporto tr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circonferenza e diametro come n° decima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llimitato non periodic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conoscere le formule dirette ed inverse rela</w:t>
              <w:softHyphen/>
              <w:t>tive   alla lunghezza della circonferenza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- conoscere le formule dirette ed inverse rela</w:t>
              <w:softHyphen/>
              <w:t>tive all’area del cerchio</w:t>
            </w:r>
          </w:p>
        </w:tc>
      </w:tr>
      <w:tr>
        <w:trPr>
          <w:trHeight w:val="45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re i concetti di: rette parallel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incidenti, sghembe; distanza di un punto da un pia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figure solide: cubo,   parallelepi</w:t>
              <w:softHyphen/>
              <w:t>pedo rettangolo, prisma, piramide, cilindro, co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conoscere il significato dei termini: vertic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pigolo, faccia, diagonale, altezza, apotema, asse di rotazione, generatrice, base di un so</w:t>
              <w:softHyphen/>
              <w:t>li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superficie laterale e tot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volume e quello di solidi equivalen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- possedere il concetto di peso specifico</w:t>
            </w:r>
          </w:p>
        </w:tc>
      </w:tr>
      <w:tr>
        <w:trPr>
          <w:trHeight w:val="62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l significato dell’uso di lettere al  posto di nume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le formule come rappresentanti di classi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mono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individuare coefficiente e parte letterale di un   monom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monomi simili, interi, frat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cetto di rapporto e di proporzione. Concetto di rapporto invers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fondamentale dei rapporti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prietà delle proporzio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Regole per calcolare il termine incognito di una proporzione.</w:t>
            </w:r>
          </w:p>
        </w:tc>
      </w:tr>
      <w:tr>
        <w:trPr>
          <w:trHeight w:val="1235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Calibri"/>
                <w:sz w:val="20"/>
                <w:szCs w:val="20"/>
                <w:lang w:eastAsia="it-IT"/>
              </w:rPr>
              <w:t>, y=2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n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i loro grafici e collegare le prime due al concetto di proporzionalità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Funzioni- riconoscere grandezze variabili e grandezz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costa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funzione matema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coppie di grandezze direttamente e inversamente proporzion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oscere la legge di proporzionalità diretta e quella di proporzionalità invers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i quattro quadranti del piano car</w:t>
              <w:softHyphen/>
              <w:t>tesiano</w:t>
            </w:r>
          </w:p>
          <w:p>
            <w:pPr>
              <w:pStyle w:val="TextBodyIndent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il significato del  segno  delle coordinate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distanza tra due punti</w:t>
            </w:r>
          </w:p>
        </w:tc>
      </w:tr>
      <w:tr>
        <w:trPr>
          <w:trHeight w:val="483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un’equazione  come modello  matematico di problem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a differenza tra uguaglianza,   identità ed equ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 concetti di equazione, incognita,  grado di un’equ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equazioni equivalen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 Principi di Equivalen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riconoscere equazioni determinate, indeter</w:t>
              <w:softHyphen/>
              <w:t>minate, impossibili</w:t>
            </w:r>
          </w:p>
        </w:tc>
      </w:tr>
      <w:tr>
        <w:trPr>
          <w:trHeight w:val="221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90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appresentare insiemi di dati, anche facendo uso di un foglio elettronico. 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le fasi di un’indagine statist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l significato di moda, (mediana) e  media aritmet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onoscere il significato di evento aleato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ssedere il concetto di probabilità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  <w:t>- conoscere la Legge dei grandi numeri</w:t>
            </w:r>
          </w:p>
        </w:tc>
      </w:tr>
      <w:tr>
        <w:trPr>
          <w:trHeight w:val="494" w:hRule="atLeast"/>
        </w:trPr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cs="Calibri"/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6:24:00Z</dcterms:created>
  <dc:creator>Marina Petroni</dc:creator>
  <dc:description/>
  <cp:keywords/>
  <dc:language>en-US</dc:language>
  <cp:lastModifiedBy>windows</cp:lastModifiedBy>
  <dcterms:modified xsi:type="dcterms:W3CDTF">2015-09-08T16:24:00Z</dcterms:modified>
  <cp:revision>2</cp:revision>
  <dc:subject/>
  <dc:title/>
</cp:coreProperties>
</file>