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ECNOLOGIA</w:t>
      </w:r>
    </w:p>
    <w:p>
      <w:pPr>
        <w:pStyle w:val="Normal"/>
        <w:jc w:val="center"/>
        <w:rPr/>
      </w:pPr>
      <w:r>
        <w:rPr/>
        <w:t xml:space="preserve">AL TERMINE DI: </w:t>
      </w:r>
      <w:r>
        <w:rPr>
          <w:rFonts w:cs="Calibri"/>
          <w:b/>
        </w:rPr>
        <w:t>CLASSE 5° PRIMARI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7"/>
        <w:gridCol w:w="4747"/>
      </w:tblGrid>
      <w:tr>
        <w:trPr/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OBIETTIVI DI APPRENDIMENT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18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Vedere e osserva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2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Eseguire semplici misurazioni e rilievi fotografici sull’ambiente scolastico o sulla propria abitazione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7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ricavare informazioni utili da guide d’uso o istruzioni di montaggio.</w:t>
            </w:r>
          </w:p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mpiegare alcune regole del disegno tecnico per rappresentare semplici oggett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74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ffettuare prove ed esperienze sulle proprietà dei materiali più comun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7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e documentare le funzioni principali di una nuova applicazione informatica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i dati dell’osservazione attraverso tabelle, mappe, diagrammi, disegni, test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Prevedere e immagina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7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Effettuare stime approssimative su pesi o misure di oggetti dell’ambiente scolastico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13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evedere le conseguenze di decisioni o comportamenti personali o relative alla propria classe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1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i difetti di un oggetto e immaginarne possibili migliorament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4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ianificare la fabbricazione di un semplice oggetto elencando gli strumenti e i materiali necessar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rganizzare una gita o una visita ad un museo usando internet per reperire notizie e informazion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venire e trasformar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Cs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bCs/>
                <w:i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Smontare semplici oggetti e meccanismi, apparecchiature obsolete o altri dispositivi comun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Cs/>
                <w:i/>
                <w:iCs/>
                <w:lang w:eastAsia="it-IT"/>
              </w:rPr>
            </w:r>
          </w:p>
        </w:tc>
      </w:tr>
      <w:tr>
        <w:trPr>
          <w:trHeight w:val="439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semplici procedure per la selezione, la preparazione e la presentazione degli aliment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Cs/>
                <w:i/>
                <w:iCs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interventi di decorazione, riparazione e manutenzione sul proprio corredo scolastico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Cs/>
                <w:i/>
                <w:iCs/>
                <w:lang w:eastAsia="it-IT"/>
              </w:rPr>
            </w:r>
          </w:p>
        </w:tc>
      </w:tr>
      <w:tr>
        <w:trPr>
          <w:trHeight w:val="467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ealizzare un oggetto in cartoncino descrivendo e documentando la sequenza delle operazioni.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Cs/>
                <w:i/>
                <w:iCs/>
                <w:lang w:eastAsia="it-IT"/>
              </w:rPr>
            </w:r>
          </w:p>
        </w:tc>
      </w:tr>
      <w:tr>
        <w:trPr>
          <w:trHeight w:val="748" w:hRule="atLeast"/>
        </w:trPr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ercare, selezionare, scaricare e installare sul computer un comune programma di utilità.</w:t>
            </w:r>
          </w:p>
          <w:p>
            <w:pPr>
              <w:pStyle w:val="Normal"/>
              <w:jc w:val="center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TECNOLOGI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L TERMINE DI: CLASSE 3° SECONDARIA di 1° grado</w:t>
      </w:r>
    </w:p>
    <w:tbl>
      <w:tblPr>
        <w:tblW w:w="9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LASSE 3° SECONDARIA PRIMO GRAD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cs="Calibri"/>
                <w:sz w:val="20"/>
                <w:szCs w:val="20"/>
              </w:rPr>
            </w:pPr>
            <w:r>
              <w:rPr/>
              <w:t>CONOSCENZE / CONTENUTI</w:t>
            </w:r>
          </w:p>
        </w:tc>
      </w:tr>
      <w:tr>
        <w:trPr>
          <w:trHeight w:val="2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Vedere, osservare e sperimenta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misurazioni e rilievi grafici o fotografici sull’ambiente scolastico o sulla propria abitazione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interpretare semplici disegni tecnici ricavandone informazioni qualitative e quantitative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iegare gli strumenti e le regole del disegno tecnico nella rappresentazione di oggetti o processi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prove e semplici indagini sulle proprietà fisiche, chimiche, meccaniche e tecnologiche di vari materiali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86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costarsi a nuove applicazioni informatiche esplorandone le funzioni e le potenzialità.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0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>
                <w:i/>
                <w:i/>
              </w:rPr>
            </w:pPr>
            <w:r>
              <w:rPr>
                <w:i/>
              </w:rPr>
              <w:t>Prevedere, immaginare e progetta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stime di grandezze fisiche riferite a materiali e oggetti dell’ambiente scolastico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4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alutare le conseguenze di scelte e decisioni relative a situazioni problematich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Calibri"/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4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maginare modifiche di oggetti e prodotti di uso quotidiano in relazione a nuovi bisogni o necessità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Calibri"/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ianificare le diverse fasi per la realizzazione di un oggetto impiegando materiali di uso quotidiano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Calibri"/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80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gettare una gita d’istruzione o la visita a una mostra usando internet per reperire e selezionare le informazioni utili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hanging="0"/>
              <w:rPr>
                <w:rFonts w:cs="Calibri"/>
                <w:i/>
                <w:i/>
                <w:sz w:val="20"/>
                <w:szCs w:val="20"/>
                <w:lang w:eastAsia="it-IT"/>
              </w:rPr>
            </w:pPr>
            <w:r>
              <w:rPr>
                <w:rFonts w:cs="Calibri"/>
                <w:i/>
                <w:sz w:val="20"/>
                <w:szCs w:val="20"/>
                <w:lang w:eastAsia="it-IT"/>
              </w:rPr>
            </w:r>
          </w:p>
        </w:tc>
      </w:tr>
      <w:tr>
        <w:trPr>
          <w:trHeight w:val="24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ntervenire, trasformare e produr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montare e rimontare semplici oggetti, apparecchiature elettroniche o altri dispositivi comuni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1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emplici procedure per eseguire prove sperimentali nei vari settori della tecnologia (ad esempio: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parazione e cottura degli alimenti)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levare e disegnare la propria abitazione o altri luoghi anche avvalendosi di software specifici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2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interventi di riparazione e manutenzione sugli oggetti dell’arredo scolastico o casalingo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struire oggetti con materiali facilmente reperibili a partire da esigenze e bisogni concreti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grammare ambienti informatici e elaborare semplici istruzioni per controllare il comportamento di un robot.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34" w:hanging="0"/>
      <w:outlineLvl w:val="0"/>
    </w:pPr>
    <w:rPr>
      <w:rFonts w:cs="Calibri"/>
      <w:b/>
      <w:bCs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Calibri"/>
      <w:b/>
      <w:bCs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7:33:00Z</dcterms:created>
  <dc:creator>Marina Petroni</dc:creator>
  <dc:description/>
  <cp:keywords/>
  <dc:language>en-US</dc:language>
  <cp:lastModifiedBy>Marina Petroni</cp:lastModifiedBy>
  <dcterms:modified xsi:type="dcterms:W3CDTF">2012-12-11T07:39:00Z</dcterms:modified>
  <cp:revision>1</cp:revision>
  <dc:subject/>
  <dc:title/>
</cp:coreProperties>
</file>