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ORIA</w:t>
      </w:r>
    </w:p>
    <w:p>
      <w:pPr>
        <w:pStyle w:val="Normal"/>
        <w:rPr/>
      </w:pPr>
      <w:r>
        <w:rPr/>
        <w:t>OBIETTIVI DI APPRENDIMENTO AL TERMINE DI: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394"/>
        <w:gridCol w:w="4544"/>
        <w:gridCol w:w="424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LASSE 3° PRIMARIA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LASSE 5° PRIMARIA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LASSE 3° SECONDARIA PRIMO GRADO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Uso delle fonti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dividuare le tracce e usarle come fonti per produrre conoscenze sul proprio passato, della generazione degli adulti e della comunità di appartenenza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avare da fonti di tipo diverso informazioni e conoscenze su aspetti del passato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Uso delle fonti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rodurre informazioni con fonti di diversa natura utili alla ricostruzione di un fenomeno storico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appresentare, in un quadro storico-sociale, le informazioni che scaturiscono dalle tracce del passato presenti sul territorio vissuto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Uso delle fonti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alcune procedure e tecniche di lavoro nei siti archeologici, nelle biblioteche e negli archiv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sare fonti di diverso tipo (documentarie, iconografiche, narrative, materiali, orali, digitali, ecc.) per produrre conoscenze su temi definiti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rganizzazione delle informazioni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appresentare graficamente e verbalmente le attività, i fatti vissuti e narrat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relazioni di successione e di contemporaneità, durate, periodi, cicli temporali, mutamenti, in fenomeni ed esperienze vissute e narrat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 la funzione e l’uso degli strumenti convenzionali per la misurazione e la rappresentazione del tempo (orologio, calendario, linea temporale…)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Organizzazione delle informazioni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re una carta storico-geografica relativa alle civiltà studiat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sare cronologie e carte storico-geografiche per rappresentare le conoscenz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frontare i quadri storici delle civiltà affrontate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Organizzazione delle informazioni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elezionare e organizzare le informazioni con mappe, schemi, tabelle, grafici e risorse digital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struire grafici e mappe spazio-temporali, per organizzare le conoscenze studiat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llocare la storia locale in relazione con la storia italiana, europea, mondial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Formulare e verificare ipotesi sulla base delle informazioni prodotte e delle conoscenze elaborate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Strumenti concettuali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eguire e comprendere vicende storiche attraverso l’ascolto o lettura di testi dell’antichità, di storie, racconti, biografie di grandi del passato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Organizzare le conoscenze acquisite in semplici schemi temporal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dividuare analogie e differenze attraverso il confronto tra quadri storico-sociali diversi, lontani nello spazio e nel tempo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Strumenti concettuali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sare il sistema di misura occidentale del tempo storico (avanti Cristo – dopo Cristo) e comprendere i sistemi di misura del tempo storico di altre civiltà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laborare rappresentazioni sintetiche delle società studiate, mettendo in rilievo le relazioni fra gli elementi caratterizzanti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Strumenti concettuali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aspetti e strutture dei processi storici italiani, europei e mondial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il patrimonio culturale collegato con i temi affrontati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sare le conoscenze apprese per comprendere problemi ecologici, interculturali e di convivenza civil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Produzione scritta e orale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appresentare conoscenze e concetti appresi mediante grafismi, disegni, testi scritti e con risorse digitali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ferire in modo semplice e coerente le conoscenze acquisite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Produzione scritta e orale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frontare aspetti caratterizzanti le diverse società studiate anche in rapporto al present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avare e produrre informazioni da grafici, tabelle, carte storiche, reperti iconografici e consultare testi di genere diverso, manualistici e non, cartacei e digital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porre con coerenza conoscenze e concetti appresi usando il linguaggio specifico della disciplina.</w:t>
            </w:r>
          </w:p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Elaborare in testi orali e scritti gli argomenti studiati, anche</w:t>
            </w:r>
            <w:r>
              <w:rPr>
                <w:rFonts w:cs="Calibri"/>
                <w:sz w:val="20"/>
                <w:szCs w:val="20"/>
              </w:rPr>
              <w:t> usando risorse digitali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Produzione scritta e orale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rodurre testi, utilizzando conoscenze, selezionate da fonti di informazione diverse, manualistiche e non, cartacee e digitali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rgomentare su conoscenze e concetti appresi usando il linguaggio specifico della disciplina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alibri" w:hAnsi="Calibri" w:cs="Calibri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cs="Calibri"/>
      <w:b/>
      <w:bCs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" w:hAnsi="Calibri" w:cs="Calibri"/>
      <w:b/>
      <w:bCs/>
      <w:i/>
      <w:iCs/>
    </w:rPr>
  </w:style>
  <w:style w:type="character" w:styleId="Titolo2Carattere">
    <w:name w:val="Titolo 2 Carattere"/>
    <w:qFormat/>
    <w:rPr>
      <w:rFonts w:cs="Calibri"/>
      <w:b/>
      <w:bCs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41:00Z</dcterms:created>
  <dc:creator>Marina Petroni</dc:creator>
  <dc:description/>
  <cp:keywords/>
  <dc:language>en-US</dc:language>
  <cp:lastModifiedBy>Marina Petroni</cp:lastModifiedBy>
  <dcterms:modified xsi:type="dcterms:W3CDTF">2012-12-11T08:03:00Z</dcterms:modified>
  <cp:revision>3</cp:revision>
  <dc:subject/>
  <dc:title/>
</cp:coreProperties>
</file>