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DUCAZIONE FISICA</w:t>
      </w:r>
    </w:p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</w:rPr>
        <w:t>AL TERMINE DI: CLASSE 5° PRIMARI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4692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206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corpo e la sua relazione con lo spazio e il tempo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iCs/>
              </w:rPr>
            </w:pPr>
            <w:r>
              <w:rPr/>
              <w:t>Coordinare e utilizzare diversi schemi motori combinati tra loro inizialmente in forma successiva e poi in forma simultanea (correre / saltare, afferrare / lanciare, ecc)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91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valutare traiettorie, distanze, ritmi esecutivi e successioni temporali delle azioni motorie, sapendo organizzare il proprio movimento nello spazio in relazione a sé, agli oggetti, agli altri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67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Il linguaggio del corpo come modalità comunicativo-espressiva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93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in forma originale e creativa modalità espressive e corporee anche attraverso forme di drammatizzazione e danza, sapendo trasmettere nel contempo contenuti emozionali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77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Elaborare ed eseguire semplici sequenze di movimento o semplici coreografie individuali e collettive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i w:val="false"/>
                <w:i w:val="false"/>
                <w:sz w:val="20"/>
                <w:szCs w:val="20"/>
                <w:lang w:eastAsia="it-IT"/>
              </w:rPr>
            </w:pPr>
            <w:r>
              <w:rPr>
                <w:rFonts w:cs="Calibri"/>
                <w:i w:val="false"/>
                <w:sz w:val="20"/>
                <w:szCs w:val="20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gioco, lo sport, le regole e il fair play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re e applicare correttamente modalità esecutive di diverse proposte di </w:t>
            </w:r>
            <w:r>
              <w:rPr>
                <w:rFonts w:cs="Calibri"/>
                <w:iCs/>
                <w:sz w:val="20"/>
                <w:szCs w:val="20"/>
                <w:lang w:eastAsia="it-IT"/>
              </w:rPr>
              <w:t>giocosport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159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utilizzare numerosi giochi derivanti dalla tradizione popolare applicandone indicazioni e regole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rtecipare attivamente alle varie forme di gioco ,  organizzate anche in forma di gara, collaborando con gli altri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047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pettare le regole nella competizione sportiva; saper accettare la sconfitta con equilibrio, e vivere la vittoria esprimendo rispetto nei confronti dei perdenti, accettando le diversità, manifestando senso di responsabilità.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25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Salute e benessere, prevenzione e sicurezza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sumere comportamenti adeguati per la prevenzione degli infortuni e per la sicurezza nei vari ambienti di vi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92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l rapporto tra alimentazione, ed esercizio fisico in relazione a sani stili di vit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4" w:hRule="atLeast"/>
        </w:trPr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Acquisire consapevolezza delle funzioni fisiologiche (cardio-respiratorie e muscolari) e dei loro cambiamenti in relazione all’esercizio fisic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EDUCAZIONE FISICA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</w:rPr>
        <w:t xml:space="preserve"> CLASSE </w:t>
      </w:r>
      <w:r>
        <w:rPr>
          <w:rFonts w:cs="Calibri"/>
          <w:b/>
        </w:rPr>
        <w:t>3° SECONDARIA di 1° grad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601"/>
      </w:tblGrid>
      <w:tr>
        <w:trPr/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150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corpo e la sua relazione con lo spazio e il tempo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48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utilizzare e trasferire le abilità per la realizzazione dei gesti tecnici dei vari sport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42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utilizzare l’esperienza motoria acquisita per risolvere situazioni nuove o inusuali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re e correlare le variabili spazio-temporali funzionali alla realizzazione del gesto tecnico in ogni situazione sportiva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5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si orientare nell’ambiente naturale e artificiale anche attraverso ausili specifici (mappe, bussole) 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23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linguaggio del corpo come modalità comunicativo-espressiv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43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semplici tecniche di espressione corporea per rappresentare idee, stati d’animo e storie mediante gestualità e posture svolte in forma individuale, a coppie, in gruppo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decodificare i gesti di compagni e avversari in situazione di gioco e di sport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decodificare i gesti arbitrali in relazione all’applicazione del regolamento di gioco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81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Il gioco, lo sport, le regole e il fair play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04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re le capacità coordinative adattandole alle situazioni richieste dal gioco in forma originale e creativa, proponendo anche varianti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11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 realizzare strategie di gioco, mettere in atto comportamenti collaborativi e partecipare in  forma  propositiva alle scelte della squadra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692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 applicare correttamente il regolamento tecnico degli sport praticati assumendo anche il ruolo di arbitro e di giudice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67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gestire in modo consapevole le situazioni competitive, in gara e non, con autocontrollo e rispetto per l’altro, sia in caso di vittoria sia in caso di sconfitta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06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Salute e benessere, prevenzione e sicurezza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66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sere in grado di conoscere i cambiamenti morfologici caratteristici dell’età ed applicarsi a seguire un piano di lavoro consigliato in vista del miglioramento delle prestazioni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13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sere in grado di distribuire lo sforzo in relazione al tipo di attività richiesta e di applicare tecniche di controllo respiratorio e di rilassamento muscolare a conclusione del lavoro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73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disporre, utilizzare e riporre correttamente gli attrezzi salvaguardando la propria e l’altrui sicurezza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729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per adottare comportamenti appropriati per la sicurezza propria e dei compagni anche rispetto a possibili situazioni di pericolo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411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aticare attività di movimento per migliorare la propria efficienza fisica riconoscendone i benefici.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1066" w:hRule="atLeast"/>
        </w:trPr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re ed essere consapevoli degli effetti nocivi legati all’assunzione di integratori, o di sostanze illecite o che inducono dipendenza (doping, droghe, alcool)</w:t>
            </w:r>
          </w:p>
          <w:p>
            <w:pPr>
              <w:pStyle w:val="Normal"/>
              <w:ind w:left="34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cs="Calibri"/>
      <w:b/>
      <w:bCs/>
      <w:i/>
      <w:i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cs="Calibri"/>
      <w:b/>
      <w:bCs/>
      <w:i/>
      <w:iCs/>
    </w:rPr>
  </w:style>
  <w:style w:type="character" w:styleId="CorpotestoCarattere">
    <w:name w:val="Corpo testo Carattere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57:00Z</dcterms:created>
  <dc:creator>Marina Petroni</dc:creator>
  <dc:description/>
  <cp:keywords/>
  <dc:language>en-US</dc:language>
  <cp:lastModifiedBy>Marina Petroni</cp:lastModifiedBy>
  <dcterms:modified xsi:type="dcterms:W3CDTF">2012-12-11T09:04:00Z</dcterms:modified>
  <cp:revision>1</cp:revision>
  <dc:subject/>
  <dc:title/>
</cp:coreProperties>
</file>