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PAGNOLO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>CLASSE 3° SECONDARIA di 1° grado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OBIETTIVI DI APPRENDIMEN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30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  <w:t>Ascolto (comprensione ora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108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iCs/>
              </w:rPr>
            </w:pPr>
            <w:r>
              <w:rPr>
                <w:sz w:val="22"/>
                <w:szCs w:val="22"/>
              </w:rPr>
              <w:t>Comprendere istruzioni, espressioni e frasi di uso quotidiano se pronunciate chiaramente e identificare il tema generale di brevi messaggi orali in cui si parla di argomenti conosciut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7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brevi testi multimediali identificando parole chiave e il senso general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  <w:t>Parlato (produzione e interazione ora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79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Descrivere persone, luoghi e oggetti familiari utilizzando parole e frasi già incontrate ascoltando o leggend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7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ferire semplici informazioni afferenti alla sfera personale, integrando il significato di ciò che si dice con mimica e gest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10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agire in modo comprensibile con un compagno o un adulto con cui si ha familiarità, utilizzando espressioni e frasi adatte alla situazion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  <w:t>Lettura (comprensione scrit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10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testi semplici di contenuto familiare e di tipo concreto e trovare informazioni specifiche in materiali di uso corrente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  <w:t>Scrittura (produzione scrit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164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crivere testi brevi e semplici per raccontare le proprie esperienze, per fare gli auguri, per ringraziare o per invitare qualcuno, anche se con errori formali che non compromettano la comprensibilità del messaggio.</w:t>
            </w:r>
          </w:p>
          <w:p>
            <w:pPr>
              <w:pStyle w:val="Normal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i/>
                <w:iCs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flessione sulla lingu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 le parole nei contesti d’uso e rilevare le eventuali variazioni di significat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 la struttura delle frasi e mettere in relazione costrutti e intenzioni comunicativ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are parole e strutture relative a codici verbali divers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8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i propri errori e i propri modi di apprendere le lingu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i/>
      <w:iCs/>
    </w:rPr>
  </w:style>
  <w:style w:type="character" w:styleId="CorpotestoCarattere">
    <w:name w:val="Corpo testo Carattere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38:00Z</dcterms:created>
  <dc:creator>Marina Petroni</dc:creator>
  <dc:description/>
  <cp:keywords/>
  <dc:language>en-US</dc:language>
  <cp:lastModifiedBy>Marina Petroni</cp:lastModifiedBy>
  <dcterms:modified xsi:type="dcterms:W3CDTF">2012-12-10T17:40:00Z</dcterms:modified>
  <cp:revision>1</cp:revision>
  <dc:subject/>
  <dc:title/>
</cp:coreProperties>
</file>