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/>
        <w:t>AL TERMINE DI: CLASSE 3° PRIMARI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4854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DI APPRENDIMENTO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39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9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Contare oggetti o eventi, a voce e mentalmente, in senso progressivo e regressivo e per salti di due, tre, ...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scrivere i numeri naturali in notazione decimale, avendo consapevolezza della notazione posizionale; confrontarli e ordinarli, anche rappresentandoli sulla retta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mentalmente semplici operazioni con i numeri naturali e verbalizzare le procedure di calcolo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con sicurezza le tabelline della moltiplicazione dei numeri fino a 10. Eseguire le operazioni con i numeri naturali con gli algoritmi scritti usuali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, scrivere, confrontare numeri decimali, rappresentarli sulla retta ed eseguire semplici addizioni e sottrazioni, anche con riferimento alle monete o ai risultati di semplici misure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8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  <w:p>
            <w:pPr>
              <w:pStyle w:val="Normal"/>
              <w:autoSpaceDE w:val="false"/>
              <w:jc w:val="center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pazio e figure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1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Percepire la propria posizione nello spazio e stimare distanze e volumi a partire dal proprio corpo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7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unicare la posizione di oggetti nello spazio fisico, sia rispetto al soggetto, sia rispetto ad altre persone o oggetti, usando termini adeguati (sopra/sotto, davanti/dietro, destra/sinistra, dentro/fuori)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2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un semplice percorso partendo dalla descrizione verbale o dal disegno, descrivere un percorso che si sta facendo e dare le istruzioni a qualcuno perché compia un percorso desiderato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, denominare e descrivere figure geometrich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isegnare figure geometriche e costruire modelli materiali anche nello spazio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i, dati e previsioni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Classificare numeri, figure, oggetti in base a una o più proprietà, utilizzando rappresentazioni opportune, a seconda dei contesti e dei fini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Argomentare sui criteri che sono stati usati per realizzare classificazioni e ordinamenti assegnati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rappresentare relazioni e dati con diagrammi, schemi e tabelle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Misurare grandezze (lunghezze, tempo, ecc.)  utilizzando sia unità arbitrarie sia unità e strumenti convenzionali (metro, orologio, ecc.)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/>
        <w:t>AL TERMINE DI: CLASSE 5° PRIMARI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101"/>
      </w:tblGrid>
      <w:tr>
        <w:trPr/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DI APPRENDIMENTO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29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, scrivere, confrontare numeri decimal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le quattro operazioni con sicurezza, valutando l’opportunità di ricorrere al calcolo mentale, scritto o con la calcolatrice a seconda delle situazion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6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Eseguire la divisione con resto fra numeri naturali; individuare multipli e divisori di un numer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29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timare il risultato di una operazio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perare con le frazioni e riconoscere frazioni equivalent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58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numeri decimali, frazioni e percentuali per  descrivere situazioni quotidiane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28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terpretare i numeri interi negativi in contesti concret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82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i numeri conosciuti sulla retta e utilizzare scale graduate in contesti significativi per le scienze e per la tecnica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103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sistemi di notazione dei numeri che sono o sono stati in uso in luoghi, tempi e culture diverse dalla nostra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ascalia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301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pazio e figure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7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Descrivere, denominare e classificare figure geometriche, identificando elementi significativi e simmetrie, anche al fine di farle riprodurre da altr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8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produrre una figura in base a una descrizione, utilizzando gli strumenti opportuni (carta a quadretti, riga e compasso, squadre, software di geometria)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Utilizzare il piano cartesiano per localizzare punti. 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0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struire e utilizzare modelli materiali nello spazio e nel piano come supporto a una prima capacità di visualizzazione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9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Riconoscere figure ruotate, traslate e riflesse. 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5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frontare e misurare angoli utilizzando proprietà e strument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e distinguere fra loro i concetti di perpendicolarità, parallelismo, orizzontalità, verticalità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5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produrre in scala una figura assegnata (utilizzando, ad esempio, la carta a quadretti)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08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terminare il perimetro di una figura utilizzando le più comuni formule o altri procediment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53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terminare l’area di rettangoli e triangoli e di altre figure per scomposizione o utilizzando le più comuni formule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122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rappresentazioni piane di oggetti tridimensionali, identificare punti di vista diversi di uno stesso oggetto (dall’alto, di fronte, ecc.)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33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Relazioni, dati e previsioni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Rappresentare relazioni e dati e, in situazioni significative, utilizzare le rappresentazioni per ricavare informazioni, formulare giudizi e prendere decision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4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sare le nozioni di media aritmetica e di frequenza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35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ppresentare problemi con tabelle e grafici che ne esprimono la struttura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3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le principali unità di misura per lunghezze, angoli, aree, volumi/capacità, intervalli temporali, masse, pesi e usarle per effettuare misure e stime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87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assare da un’unità di misura a un'altra, limitatamente alle unità di uso più comune, anche nel contesto del sistema monetario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339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 situazioni concrete, di una coppia di eventi intuire e cominciare ad argomentare qual è il più probabile, dando una prima quantificazione nei casi più semplici, oppure riconoscere se si tratta di eventi ugualmente probabili.</w:t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56" w:hRule="atLeast"/>
        </w:trPr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Riconoscere e descrivere regolarità in una sequenza di numeri o di figure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MATEMATICA</w:t>
      </w:r>
    </w:p>
    <w:p>
      <w:pPr>
        <w:pStyle w:val="Normal"/>
        <w:jc w:val="center"/>
        <w:rPr/>
      </w:pPr>
      <w:r>
        <w:rPr/>
        <w:t xml:space="preserve">AL TERMINE DI: </w:t>
      </w:r>
      <w:r>
        <w:rPr>
          <w:b/>
        </w:rPr>
        <w:t>CLASSE 3° SECONDARIA 1° grado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4"/>
        <w:gridCol w:w="5146"/>
      </w:tblGrid>
      <w:tr>
        <w:trPr/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IETTIVI DI APPRENDIMENTO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Numeri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2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i/>
                <w:i/>
                <w:iCs/>
              </w:rPr>
            </w:pPr>
            <w:r>
              <w:rPr/>
              <w:t>Eseguire addizioni, sottrazioni, moltiplicazioni, divisioni, ordinamenti e confronti tra i numeri conosciuti (numeri  naturali, numeri interi, frazioni e numeri decimali), quando possibile a mente oppure utilizzando gli usuali algoritmi scritti, le calcolatrici e i fogli di calcolo e valutando quale strumento può essere più opportuno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approssimate per il risultato di una operazione e controllare la plausibilità di un calcolo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 numeri conosciuti sulla ret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cale graduate in contesti significativi per le scienze e per la tecnic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concetto di rapporto fra numeri o misure ed esprimerlo sia nella forma decimale, sia mediante frazion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frazioni equivalenti e numeri decimali per denotare uno stesso numero razionale in diversi modi, essendo consapevoli di vantaggi e svantaggi delle diverse rappresentazion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di percentuale e saperla calcolare utilizzando strategie divers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una variazione percentuale di una quantità data come una moltiplicazione per un numero decimal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multipli e divisori di un numero naturale e multipli e divisori comuni a più numer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3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significato e l'utilità del multiplo comune più piccolo e del divisore comune più grande, in matematica e in situazioni concret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casi semplici scomporre numeri naturali in fattori primi e conoscere l’utilità di tale scomposizione per diversi fin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notazione usuale per le potenze con esponente intero positivo, consapevoli del significato e le proprietà delle potenze per semplificare calcoli e notazion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a radice quadrata come operatore inverso dell’elevamento al quadrato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re stime della radice quadrata utilizzando solo la moltiplicazion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e che non si può trovare una frazione o un numero decimale che elevato al quadrato dà 2, o altri numeri inter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età associativa e distributiva per raggruppare e semplificare, anche mentalmente, le operazion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con un’espressione numerica la sequenza di operazioni che fornisce la soluzione di un problem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ire semplici espressioni di calcolo con i numeri conosciuti, essendo consapevoli del significato delle parentesi e delle convenzioni sulla precedenza delle operazion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1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misure utilizzando anche le potenze del 10 e le cifre significativ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17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pazio e figure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, utilizzando in modo appropriato e con accuratezza opportuni strumenti (riga, squadra, compasso, goniometro, software di geometria)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0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punti, segmenti e figure sul piano cartesian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definizioni e proprietà (angoli, assi di simmetria, diagonali, …) delle principali figure piane (triangoli, quadrilateri, poligoni regolari, cerchio). 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4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figure complesse e costruzioni geometriche al fine di comunicarle ad altr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produrre figure e disegni geometrici in base a una descrizione e codificazione fatta da altr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figure piane simili in vari contesti e riprodurre in scala una figura assegnat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Teorema di Pitagora e le sue applicazioni in matematica e in situazioni concret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terminare l’area di semplici figure scomponendole in figure elementari, ad esempio triangoli o utilizzando le più comuni formul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imare per difetto e per eccesso l’area di una figura delimitata anche da linee curv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l numero π, e alcuni modi per approssimarlo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del cerchio e la lunghezza della circonferenza, conoscendo il raggio, e viceversa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utilizzare le principali trasformazioni geometriche e i loro invariant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Rappresentare oggetti e figure tridimensionali in vario modo tramite disegni sul piano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18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Visualizzare oggetti tridimensionali a partire da rappresentazioni bidimensional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9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lcolare l’area e il volume delle figure solide più comuni e darne stime di oggetti della vita quotidian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2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vere problemi utilizzando le proprietà geometriche delle figur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5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lazioni e funzioni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7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, costruire e trasformare formule che contengono lettere per esprimere in forma generale relazioni e proprietà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la relazione di proporzionalità con un’uguaglianza di frazioni e viceversa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235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sare il piano cartesiano per rappresentare relazioni e funzioni empiriche o ricavate da tabelle, e per conoscere in particolare le funzioni del tipo y=ax, y=a/x, y=ax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2</w:t>
            </w:r>
            <w:r>
              <w:rPr>
                <w:rFonts w:cs="Calibri"/>
                <w:sz w:val="20"/>
                <w:szCs w:val="20"/>
                <w:lang w:eastAsia="it-IT"/>
              </w:rPr>
              <w:t>, y=2</w:t>
            </w:r>
            <w:r>
              <w:rPr>
                <w:rFonts w:cs="Calibri"/>
                <w:sz w:val="20"/>
                <w:szCs w:val="20"/>
                <w:vertAlign w:val="superscript"/>
                <w:lang w:eastAsia="it-IT"/>
              </w:rPr>
              <w:t>n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 e i loro grafici e collegare le prime due al concetto di proporzionalità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3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re e risolvere problemi utilizzando equazioni di primo grado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21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Dati e previsioni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490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ppresentare insiemi di dati, anche facendo uso di un foglio elettronico. In situazioni significative, confrontare dati al fine di prendere decisioni, utilizzando le distribuzioni delle frequenze e delle frequenze relative. Scegliere ed utilizzare valori medi (moda, mediana, media aritmetica) adeguati alla tipologia ed alle caratteristiche dei dati a disposizion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valutare la variabilità di un insieme di dati determinandone, ad esempio, il campo di variazione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 semplici situazioni aleatorie, individuare gli eventi elementari, assegnare a essi una probabilità, calcolare la probabilità di qualche evento, scomponendolo in eventi elementari disgiunt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94" w:hRule="atLeast"/>
        </w:trPr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coppie di eventi complementari, incompatibili, indipendenti.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bCs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Calibri"/>
      <w:b/>
      <w:bCs/>
      <w:i/>
      <w:iCs/>
    </w:rPr>
  </w:style>
  <w:style w:type="character" w:styleId="CorpotestoCarattere">
    <w:name w:val="Corpo testo Carattere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</w:pPr>
    <w:rPr>
      <w:rFonts w:cs="Calibri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44:00Z</dcterms:created>
  <dc:creator>Marina Petroni</dc:creator>
  <dc:description/>
  <cp:keywords/>
  <dc:language>en-US</dc:language>
  <cp:lastModifiedBy>Marina Petroni</cp:lastModifiedBy>
  <dcterms:modified xsi:type="dcterms:W3CDTF">2012-12-10T18:34:00Z</dcterms:modified>
  <cp:revision>4</cp:revision>
  <dc:subject/>
  <dc:title/>
</cp:coreProperties>
</file>