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AL TERMINE DI:  </w:t>
      </w:r>
      <w:r>
        <w:rPr/>
        <w:t>CLASSE 3° PRIMARIA</w:t>
      </w:r>
    </w:p>
    <w:tbl>
      <w:tblPr>
        <w:tblW w:w="1005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ndere la parola negli scambi comunicativi (dialogo, conversazione, discussione) rispettando i turni di parol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ialogo, razionalizzazione di quanto emerso attraverso un linguaggio chiaro e organico, esercitazioni orali,  discussioni collettive nel rispetto delle norm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’argomento e le informazioni principali di discorsi affrontati in classe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versazioni finalizzate alla comprensione globale di un discorso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narrativi ed espositivi mostrando di saperne cogliere il senso globale e riesporli in modo comprensibile a chi ascolt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versazioni finalizzate alla rielaborazione dei vari testi ascoltat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dare semplici istruzioni su un gioco o un'attività conosciut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zione di regole e istruzioni relative a giochi ed attività not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storie personali o fantastiche rispettando l’ordine cronologico ed esplicitando le informazioni necessarie perché il racconto sia chiaro per chi ascolt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imento delle informazioni principali in racconti, narrazioni, storie personali e fantastich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struire verbalmente le fasi di un’esperienza vissuta a scuola o in altri contesti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Lettura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a lettura strumentale (di decifrazione) sia nella modalità ad alta voce, curandone l’espressione, sia in quella silenzios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ttura di testi diversi silenziosa e ad alta voce, con espressività ed intonazioni adeguate ai contenut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vedere il contenuto di un testo semplice in base ad alcuni elementi come il titolo e le immagini; comprendere il significato di parole non note in base al testo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ormulazione di ipotesi sui testi proposti, intuizione del significato delle parole non note dal contesto della fras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(narrativi, descrittivi, informativi) cogliendo l'argomento di cui si parla e individuando le informazioni principali e le loro relazioni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tture narrative, descrittive e informative, individuazione delle informazioni principali e secondari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i tipo diverso, continui e non continui, in vista di scopi pratici, di intrattenimento e di svago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e brevi testi letterari sia poetici sia narrativi, mostrando di saperne cogliere il senso globale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tture poetiche e letterarie, individuazione del senso global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di divulgazione per ricavarne informazioni utili ad ampliare conoscenze su temi noti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tture informative e divulgativ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Scrittura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le capacità manuali, percettive e cognitive necessarie per l’apprendimento della scrittur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imento e riproduzione dei segni alfabetici nei diversi   caratteri di scrittura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otto dettatura, curando in modo particolare l’ortografi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tati ortografic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semplici testi funzionali, narrativi e descrittivi legati a scopi concreti (per utilità personale, per comunicare con altri, per ricordare, ecc.) e connessi con situazioni quotidiane (contesto scolastico e/o familiare)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esura di testi narrativi relativi alle  esperienze personali degli alunni, stesura di testi descrittiv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unicare con frasi semplici e compiute, strutturate in brevi testi che rispettino le convenzioni ortografiche e di interpunzione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rretto utilizzo delle convenzioni ortografiche e dei segni di interpunzione nei testi prodott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Acquisizione ed espansione del lessico ricettivo e produttivo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n brevi testi il significato di parole non note basandosi sia sul contesto sia sulla conoscenza intuitiva delle famiglie di parole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uizione del significato delle parole non note in base al contesto di utilizzo e alla famiglia di parole di appartenenza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 il patrimonio lessicale attraverso esperienze scolastiche ed extrascolastiche e attività di interazione orale e di lettura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zione di nuovi vocaboli all'interno di situazioni divers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n modo appropriato le parole man mano apprese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elle parole apprese in testi orali e scritt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emplici ricerche su parole ed espressioni presenti nei testi, per ampliare il lessico d'uso.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o del vocabolario e degli strumenti multimediali ( se disponibili )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  <w:t>Elementi di grammatica esplicita e riflessione sugli usi della lingua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testi, per coglierne alcune caratteristiche specifiche ( ad es. maggiore o minore efficacia comunicativa, differenze tra testo orale e testo scritto, ecc.)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   </w:t>
            </w:r>
            <w:r>
              <w:rPr>
                <w:rFonts w:cs="Calibri"/>
                <w:sz w:val="20"/>
                <w:szCs w:val="20"/>
                <w:lang w:eastAsia="it-IT"/>
              </w:rPr>
              <w:t>Distinzione delle caratteristiche dei testi proposti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se una frase è o no completa, costituita cioè dagli elementi essenziali (soggetto, verbo, complementi necessari). 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imento degli elementi essenziali di una frase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tare attenzione alla grafia delle parole nei testi e applicare le conoscenze ortografiche nella propria produzione scritta</w:t>
            </w:r>
          </w:p>
        </w:tc>
        <w:tc>
          <w:tcPr>
            <w:tcW w:w="5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nza e utilizzo delle convenzioni ortografiche della lingua italian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 xml:space="preserve">TERMINE DI:  </w:t>
      </w:r>
      <w:r>
        <w:rPr/>
        <w:t>CLASSE 5° PRIMARIA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4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llaborativo in una conversazione, in una discussione, in un dialogo su argomenti di esperienza diretta, formulando domande, dando risposte e fornendo spiegazioni ed esemp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ormulare domande precise e pertinenti di spiegazione e di approfondimento durante o dop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'ascolto. Comprendere consegne e istruzioni per l’esecuzione di attività scolastiche ed extrascolastich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gliere in una discussione le posizioni espresse dai compagni ed esprimere la propria opinione su un argomento in modo chiaro e pertinent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un semplice discorso orale su un tema affrontato in classe con un breve intervento preparato in precedenza o un’esposizione su un argomento di studio utilizzando una scaletta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  <w:t>Lettur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tecniche di lettura silenziosa e di lettura espressiva a d alta voc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fruttare le informazioni della titolazione, delle immagini e delle didascalie per farsi un’idea del testo che si intende legger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nfrontare informazioni provenienti da testi diversi per farsi un’idea di un argomento, per trovare spunti a partire dai quali parlare o scriver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Ricercare informazioni in testi di diversa natura e provenienza (compresi moduli, orari, grafici, mappe ecc.) per scopi pratici o conoscitivi applicando tecniche di supporto alla comprensione (quali, ad esempio, sottolineare, annotare informazioni, costruire mappe e schemi ecc.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uire istruzioni scritte per realizzare prodotti, per regolare comportamenti, per svolgere un'attività, per realizzare un procedimento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narrativi e descrittivi, sia realistici sia  fantastici, distinguendo l'invenzione letteraria dalla realtà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gliere le idee, organizzarle per punti, pianificare la traccia di un racconto o di un’esperienza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racconti scritti di esperienze personali o vissute da altri che contengano le informazioni essenziali relative a persone, luoghi, tempi, situazioni, azion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lettere indirizzate a destinatari noti; lettere aperte o brevi articoli di cronaca per il giornalino scolastico o per il sito web della scuola adeguando il testo ai destinatari e alle situazion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per iscritto esperienze, emozioni, stati d'animo sotto forma di diario. Rielaborare testi (ad esempio: parafrasare o riassumere un testo, trasformarlo, completarlo) e redigerne di nuovi, anche utilizzando programmi di videoscrittura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emplici testi regolativi o progetti schematici per l'esecuzione di attività (ad esempio: regole di gioco, ricette, ecc.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testi collettivi per relazionare su esperienze scolastiche e argomenti di studio. 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creativi sulla base di modelli dati (filastrocche, racconti brevi, poesie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re liberamente, anche con l'utilizzo del computer, diverse forme di scrittura, adattando il lessico, la struttura del testo, l'impaginazione, le soluzioni grafiche alla forma testuale scelta e integrando eventualmente il testo verbale con materiali multimedial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sostanzialmente corretti dal punto di vista ortografico, morfosintattico, lessicale, rispettando le funzioni sintattiche dei principali segni interpuntiv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 ricettivo e produttivo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d utilizzare in modo appropriato il lessico di base (parole del vocabolario   fondamentale e di quello ad alto uso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ricchire il patrimonio lessicale attraverso attività comunicative orali, di lettura e di scrittura e  attivando la conoscenza delle principali relazioni di significato tra le parole (somiglianze, differenze, appartenenza a un campo semantico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che le parole hanno diverse accezioni e individuare l'accezione specifica di una parola in un testo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, nei casi più semplici e frequenti, l'uso e il significato figurato delle parol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tilizzare parole e termini specifici legati alle discipline di studio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dizionario come strumento di consultazione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lativamente a testi o in situazioni di esperienza diretta, riconoscere la variabilità della lingua nel tempo e nello spazio geografico, sociale e comunicativo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 delle parole (parole semplici, derivate, composte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e principali relazioni di significato tra le parole (somiglianze, differenze, appartenenza a un campo semantico)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l’organizzazione del nucleo della frase semplice (la cosiddetta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frase </w:t>
            </w:r>
            <w:r>
              <w:rPr>
                <w:rFonts w:cs="Calibri"/>
                <w:sz w:val="20"/>
                <w:szCs w:val="20"/>
                <w:lang w:eastAsia="it-IT"/>
              </w:rPr>
              <w:t>minima): predicato, soggetto, altri elementi richiesti dal verbo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in una frase o in un testo le parti del discorso, o categorie lessicali, riconoscerne i principali tratti grammaticali; riconoscere le congiunzioni di uso più frequente (com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e, ma, infatti, perché, quando</w:t>
            </w:r>
            <w:r>
              <w:rPr>
                <w:rFonts w:cs="Calibri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fondamentali convenzioni ortografiche e servirsi di questa conoscenza per rivedere la propria produzione scritta e correggere eventuali errori.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ITALIANO</w:t>
      </w:r>
    </w:p>
    <w:p>
      <w:pPr>
        <w:pStyle w:val="Normal"/>
        <w:autoSpaceDE w:val="false"/>
        <w:jc w:val="center"/>
        <w:rPr/>
      </w:pPr>
      <w:r>
        <w:rPr/>
        <w:t>AL</w:t>
      </w:r>
      <w:r>
        <w:rPr>
          <w:rFonts w:cs="Calibri"/>
        </w:rPr>
        <w:t xml:space="preserve"> </w:t>
      </w:r>
      <w:r>
        <w:rPr/>
        <w:t>TERMINE</w:t>
      </w:r>
      <w:r>
        <w:rPr>
          <w:rFonts w:cs="Calibri"/>
        </w:rPr>
        <w:t xml:space="preserve"> </w:t>
      </w:r>
      <w:r>
        <w:rPr/>
        <w:t>DI:</w:t>
      </w:r>
      <w:r>
        <w:rPr>
          <w:rFonts w:cs="Calibri"/>
        </w:rPr>
        <w:t xml:space="preserve">  </w:t>
      </w:r>
      <w:r>
        <w:rPr/>
        <w:t>1°</w:t>
      </w:r>
      <w:r>
        <w:rPr>
          <w:rFonts w:cs="Calibri"/>
        </w:rPr>
        <w:t xml:space="preserve"> </w:t>
      </w:r>
      <w:r>
        <w:rPr/>
        <w:t>CICLO</w:t>
      </w:r>
      <w:r>
        <w:rPr>
          <w:rFonts w:cs="Calibri"/>
        </w:rPr>
        <w:t xml:space="preserve"> </w:t>
      </w:r>
      <w:r>
        <w:rPr/>
        <w:t>DI</w:t>
      </w:r>
      <w:r>
        <w:rPr>
          <w:rFonts w:cs="Calibri"/>
        </w:rPr>
        <w:t xml:space="preserve"> </w:t>
      </w:r>
      <w:r>
        <w:rPr/>
        <w:t>ISTRUZIONE</w:t>
      </w:r>
    </w:p>
    <w:tbl>
      <w:tblPr>
        <w:tblW w:w="104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102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  <w:r>
              <w:rPr>
                <w:rFonts w:cs="Calibri"/>
              </w:rPr>
              <w:t xml:space="preserve">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e proprie conoscenze sui tipi di testo per adottare strategie funzionali a comprendere durante l’ascol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applicando tecniche di supporto alla comprensione: durante l’ascolto (presa di appunti, parole-chiave, brevi frasi riassuntive, segni convenzionali) e dopo l’ascolto (rielaborazione degli appunti, esplicitazione delle parole chiave, ecc.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all'ascolto, alcuni elementi ritmici e sonori del testo poetic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oggetti, luoghi, persone e personaggi, esporre procedure selezionando le informazioni significative in base allo scopo e usando un lessico adeguato all'argomento e alla situazion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la propria tesi su un tema affrontato nello studio e nel dialogo in classe con dati pertinenti e motivazioni valid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  <w:t xml:space="preserve">Lettura 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ad alta voce in modo espressivo testi noti raggruppando le parole legate dal significato e usando pause e intonazioni per seguire lo sviluppo del testo e permettere a chi ascolta di capir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in modalità silenziosa testi di varia natura e provenienza applicando tecniche di supporto alla comprensione (sottolineature, note a margine, appunti) e mettendo in atto strategie differenziate (lettura selettiva, orientativa, analitica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testi funzionali di vario tipo per affrontare situazioni della vita quotidiana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esplicite e implicite da testi espositivi, per documentarsi su un argomento specifico o per realizzare scopi pratic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sfruttando le varie parti di un manuale di studio: indice, capitoli, titoli, sommari, testi riquadri, immagini, didascalie, apparati grafic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, su uno stesso argomento, informazioni ricavabili da più fonti, selezionando quelle ritenute più significative ed affidabili. Riformulare in modo sintetico le informazioni selezionate e riorganizzarle in modo personale (liste di argomenti, riassunti schematici, mappe, tabelle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escrittivi, individuando gli elementi della descrizione, la loro collocazione nello spazio e il punto di vista dell'osservator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argomentativi e individuare tesi centrale e argomenti a sostegno, valutandone la pertinenza e la validità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di vario tipo e forma (racconti, novelle, romanzi, poesie, commedie) individuando tema principale e intenzioni comunicative dell'autore; personaggi, loro caratteristiche, ruoli, relazioni 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motivazione delle loro azioni; ambientazione spaziale e temporale; genere di appartenenza. Formulare in collaborazione con i compagni ipotesi interpretative fondate sul tes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Scrittur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le procedure di ideazione, pianificazione, stesura e revisione del testo a partir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ll’analisi del compito di scrittura: servirsi di strumenti per l’organizzazione delle idee (ad es. mappe, scalette); utilizzare strumenti per la revisione del testo in vista della stesura definitiva; rispettare le convenzioni grafich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tipo diverso (narrativo, descrittivo, espositivo, regolativo, argomentativo) corretti dal punto di vista morfosintattico, lessicale, ortografico, coerenti e coesi, adeguati allo scopo e al destinatari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forma diversa (ad es. istruzioni per l’uso, lettere private e pubbliche, diari personali e di bordo, dialoghi, articoli di cronaca, recensioni, commenti, argomentazioni) sulla base di modelli sperimentati, adeguandoli a: situazione, argomento, scopo, destinatario, e selezionando il registro più adegua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nei propri testi, sotto forma di citazione esplicita e/o di parafrasi, parti di testi prodotti da altri e tratti da fonti divers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intesi, anche sotto forma di schemi, di testi ascoltati o letti in vista di scopi specific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videoscrittura per i propri testi, curandone l'impaginazione; scrivere testi digitali (ad es. e-mail, post di blog, presentazioni anche come supporto all'esposizione orale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forme diverse di scrittura creativa, in prosa e in versi (ad es. giochi linguistici, riscritture di testi narrativi con cambiamento del punto di vista); scrivere o inventare testi teatrali, per un'eventuale messa in scena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  <w:t>Acquisizione ed espansione del lessico ricettivo e produttiv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, sulla base delle esperienze scolastiche ed extrascolastiche, delle letture e di attività specifiche, il proprio patrimonio lessicale, così da comprendere e usare le parole dell'intero vocabolario di base, anche in accezioni divers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parole in senso figura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in modo appropriato i termini specialistici di base afferenti alle diverse discipline e anche ad ambiti di interesse personal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Realizzare scelte lessicali adeguate in base alla situazione comunicativa, agli interlocutori e al tipo di tes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d esemplificare casi di variabilità della lingua. 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abilire relazioni tra situazione di comunicazione, interlocutori e registri linguistici; tra campi di discorso, forme di testo, lessico specialistico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caratteristiche e le strutture dei principali tipi testuali (narrativi, descrittivi, regolativi, espositivi, argomentativi)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principali relazioni fra significati delle parole (sinonimia, opposizione, inclusione ); conoscere l'organizzazione del lessico in campi semantici e famiglie lessical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 delle parole: derivazione, composizion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’organizzazione logico-sintattica della frase semplic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a struttura e la gerarchia logico-sintattica della frase complessa, almeno a un primo grado di subordinazione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le parti del discorso, o categorie lessicali e i loro tratti grammaticali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connettivi sintattici e testuali, i segni interpuntivi e la loro funzione specifica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Calibri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Calibri"/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cs="Calibri"/>
      <w:b/>
      <w:bCs/>
      <w:i/>
      <w:iCs/>
    </w:rPr>
  </w:style>
  <w:style w:type="character" w:styleId="Titolo4Carattere">
    <w:name w:val="Titolo 4 Carattere"/>
    <w:qFormat/>
    <w:rPr>
      <w:rFonts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Marina Petroni</dc:creator>
  <dc:description/>
  <dc:language>en-US</dc:language>
  <cp:lastModifiedBy>Marina Petroni</cp:lastModifiedBy>
  <dcterms:modified xsi:type="dcterms:W3CDTF">2012-12-10T18:38:00Z</dcterms:modified>
  <cp:revision>9</cp:revision>
  <dc:subject/>
  <dc:title/>
</cp:coreProperties>
</file>