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AL TERMINE DI:  </w:t>
      </w:r>
      <w:r>
        <w:rPr/>
        <w:t>CLASSE 3° PRIMARIA</w:t>
      </w:r>
    </w:p>
    <w:tbl>
      <w:tblPr>
        <w:tblW w:w="1004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3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ndere la parola negli scambi comunicativi (dialogo, conversazione, discussione) rispettando i turni di parol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’argomento e le informazioni principali di discorsi affrontati in class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narrativi ed espositivi mostrando di saperne cogliere il senso globale e riesporli in modo comprensibile a chi ascolt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dare semplici istruzioni su un gioco o un'attività conosciut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storie personali o fantastiche rispettando l’ordine cronologico ed esplicitando le informazioni necessarie perché il racconto sia chiaro per chi ascolt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struire verbalmente le fasi di un’esperienza vissuta a scuola o in altri contesti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Lettura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a lettura strumentale (di decifrazione) sia nella modalità ad alta voce, curandone l’espressione, sia in quella silenzios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vedere il contenuto di un testo semplice in base ad alcuni elementi come il titolo e le immagini; comprendere il significato di parole non note in base al testo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(narrativi, descrittivi, informativi) cogliendo l'argomento di cui si parla e individuando le informazioni principali e le loro relazioni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i tipo diverso, continui e non continui, in vista di scopi pratici, di intrattenimento e di svago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e brevi testi letterari sia poetici sia narrativi, mostrando di saperne cogliere il senso global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di divulgazione per ricavarne informazioni utili ad ampliare conoscenze su temi noti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Scrittura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le capacità manuali, percettive e cognitive necessarie per l’apprendimento della scrittur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otto dettatura, curando in modo particolare l’ortografi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semplici testi funzionali, narrativi e descrittivi legati a scopi concreti (per utilità personale, per comunicare con altri, per ricordare, ecc.) e connessi con situazioni quotidiane (contesto scolastico e/o familiare)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unicare con frasi semplici e compiute, strutturate in brevi testi che rispettino le convenzioni ortografiche e di interpunzion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Acquisizione ed espansione del lessico ricettivo e produttivo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n brevi testi il significato di parole non note basandosi sia sul contesto sia sulla conoscenza intuitiva delle famiglie di parol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 il patrimonio lessicale attraverso esperienze scolastiche ed extrascolastiche e attività di interazione orale e di lettura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n modo appropriato le parole man mano apprese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emplici ricerche su parole ed espressioni presenti nei testi, per ampliare il lessico d'uso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Elementi di grammatica esplicita e riflessione sugli usi della lingu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testi, per coglierne alcune caratteristiche specifiche ( ad es. maggiore o minore efficacia comunicativa, differenze tra testo orale e testo scritto, ecc.)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se una frase è o no completa, costituita cioè dagli elementi essenziali (soggetto, verbo, complementi necessari). 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tare attenzione alla grafia delle parole nei testi e applicare le conoscenze ortografiche nella propria produzione scritta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 xml:space="preserve">TERMINE DI:  </w:t>
      </w:r>
      <w:r>
        <w:rPr/>
        <w:t>CLASSE 4° PRIMARIA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3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llaborativo in una conversazione, in una discussione, in un dialogo su argomenti di esperienza diretta, formulando domande, dando risposte e fornendo spiegazioni ed esemp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0" w:hanging="283"/>
              <w:rPr/>
            </w:pPr>
            <w:r>
              <w:rPr>
                <w:rFonts w:cs="Tahoma" w:ascii="Tahoma" w:hAnsi="Tahoma"/>
              </w:rPr>
              <w:t>Presta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ttenzion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</w:t>
            </w:r>
            <w:r>
              <w:rPr>
                <w:rFonts w:eastAsia="Tahoma" w:cs="Tahoma" w:ascii="Tahoma" w:hAnsi="Tahoma"/>
              </w:rPr>
              <w:t>’</w:t>
            </w:r>
            <w:r>
              <w:rPr>
                <w:rFonts w:cs="Tahoma" w:ascii="Tahoma" w:hAnsi="Tahoma"/>
              </w:rPr>
              <w:t>interlocuto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ll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nversazion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e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battito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prende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de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nsibilità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tru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artecipa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terazion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unicative.</w:t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0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guire lo sviluppo della conversazione inserendosi in modo pertinente.</w:t>
            </w:r>
          </w:p>
          <w:p>
            <w:pPr>
              <w:pStyle w:val="Normal"/>
              <w:numPr>
                <w:ilvl w:val="0"/>
                <w:numId w:val="2"/>
              </w:numPr>
              <w:ind w:left="709" w:right="0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attare il registro comunicativo alla situazione e agli interlocutori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Tahoma" w:hAnsi="Tahoma" w:cs="Tahoma"/>
                <w:b/>
                <w:b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d applicare le strategie dell'ascolto attivo e finalizzato per comprendere comunicazioni verbali di natura diversa   (racconti, letture, messaggi, spirgazioni ..)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ormulare domande precise e pertinenti di spiegazione e di approfondimento durante o dopo l'ascolt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avorire la formulazione di domande pertinent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Comprendere consegne e istruzioni per l’esecuzione di attività scolastiche ed extrascolastich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09" w:right="0" w:hanging="283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D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cev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ralment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struzion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gliere in una discussione le posizioni espresse dai compagni ed esprimere la propria opinione su un argomento in modo chiaro e pertinent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09" w:right="0" w:hanging="283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artecip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scussion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gruppo,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dividuand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l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oblem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ffrontat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ncipal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pinion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spress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Esprim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ttravers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l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arlat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ensieri,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ta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>’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nimo,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pinion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feri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ralment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u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u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>’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sperienz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u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>’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ttività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xtrascolastic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odur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oralment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escrizion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erson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un semplice discorso orale su un tema affrontato in classe con un breve intervento preparato in precedenza o un’esposizione su un argomento di studio utilizzando una scaletta.</w:t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ianificare, orgaanizzare ed esporre oralmente contenuti avvalendosi di scalette mentali o scritt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Lettur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tecniche di lettura silenziosa e di lettura espressiva a d alta voc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1440" w:right="0" w:hanging="1014"/>
              <w:jc w:val="left"/>
              <w:rPr/>
            </w:pPr>
            <w:r>
              <w:rPr>
                <w:rFonts w:cs="Tahoma" w:ascii="Tahoma" w:hAnsi="Tahoma"/>
              </w:rPr>
              <w:t>Lettura di tes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ari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ip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narrativi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oetici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scrittivi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golativi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iografici</w:t>
            </w:r>
            <w:r>
              <w:rPr>
                <w:rFonts w:eastAsia="Tahoma" w:cs="Tahoma" w:ascii="Tahoma" w:hAnsi="Tahoma"/>
              </w:rPr>
              <w:t>…</w:t>
            </w:r>
            <w:r>
              <w:rPr>
                <w:rFonts w:cs="Tahoma" w:ascii="Tahoma" w:hAnsi="Tahoma"/>
              </w:rPr>
              <w:t>.,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snapToGrid w:val="false"/>
              <w:ind w:left="1440" w:right="0" w:hanging="1014"/>
              <w:jc w:val="lef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pplicazione di tecniche di supporto alla comprensione (sottolineare, annotate informazione con impiego di schemi...)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fruttare le informazioni della titolazione, delle immagini e delle didascalie per farsi un’idea del testo che si intende legger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si del titolo, delle immagini e delle didascaliie per comprendere il testo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nfrontare informazioni provenienti da testi diversi per farsi un’idea di un argomento, per trovare spunti a partire dai quali parlare o scriver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Ricercare informazioni in testi di diversa natura e provenienza (compresi moduli, orari, grafici, mappe ecc.) per scopi pratici o conoscitivi applicando tecniche di supporto alla comprensione (quali, ad esempio, sottolineare, annotare informazioni, costruire mappe e schemi ecc.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ultazione ed estrapolazione di dati e informazioni  legati a temi di interese scolastico e/o progetti di studio e di ricerca da testi scritti ( dizionari, enciclopedie, testi mudimediali...)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autoSpaceDE w:val="false"/>
              <w:snapToGrid w:val="false"/>
              <w:ind w:left="1440" w:right="0" w:hanging="1014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cerc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formazion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general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funzion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un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intesi.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uire istruzioni scritte per realizzare prodotti, per regolare comportamenti, per svolgere un'attività, per realizzare un procediment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right="0" w:hanging="0"/>
              <w:jc w:val="left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narrativi e descrittivi, sia realistici sia  fantastici, distinguendo l'invenzione letteraria dalla realtà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autoSpaceDE w:val="false"/>
              <w:snapToGrid w:val="false"/>
              <w:ind w:left="708" w:right="0" w:hanging="0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dividuandon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ncipal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aratteristich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truttural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gener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ind w:left="1440" w:right="0" w:hanging="1014"/>
              <w:jc w:val="left"/>
              <w:rPr/>
            </w:pPr>
            <w:r>
              <w:rPr>
                <w:rFonts w:cs="Tahoma" w:ascii="Tahoma" w:hAnsi="Tahoma"/>
              </w:rPr>
              <w:t>Comprende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tilizza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ponent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onor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igu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uon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 xml:space="preserve">nei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es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spressivo/poetici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709" w:leader="none"/>
              </w:tabs>
              <w:snapToGrid w:val="false"/>
              <w:jc w:val="left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mprend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emplic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esti,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gliendon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ntenu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incipal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gliere le idee, organizzarle per punti, pianificare la traccia di un racconto o di un’esperienz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ind w:left="709" w:right="0" w:hanging="283"/>
              <w:rPr/>
            </w:pPr>
            <w:r>
              <w:rPr>
                <w:rFonts w:cs="Tahoma" w:ascii="Tahoma" w:hAnsi="Tahoma"/>
              </w:rPr>
              <w:t>Produr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rit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es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eren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r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acconta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sperienz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rsonali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spor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rgomen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no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(resoconto)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sprime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opinion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ta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</w:t>
            </w:r>
            <w:r>
              <w:rPr>
                <w:rFonts w:eastAsia="Tahoma" w:cs="Tahoma" w:ascii="Tahoma" w:hAnsi="Tahoma"/>
              </w:rPr>
              <w:t>’</w:t>
            </w:r>
            <w:r>
              <w:rPr>
                <w:rFonts w:cs="Tahoma" w:ascii="Tahoma" w:hAnsi="Tahoma"/>
              </w:rPr>
              <w:t>animo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form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deguat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l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op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l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stinatario.</w:t>
            </w:r>
            <w:r>
              <w:rPr>
                <w:rFonts w:eastAsia="Tahoma"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ind w:left="709" w:right="0" w:hanging="283"/>
              <w:rPr/>
            </w:pPr>
            <w:r>
              <w:rPr>
                <w:rFonts w:cs="Tahoma" w:ascii="Tahoma" w:hAnsi="Tahoma"/>
              </w:rPr>
              <w:t>Da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n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ritto,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rodur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n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ntes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critt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fficac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ignificativa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Paragrafoelenco"/>
              <w:numPr>
                <w:ilvl w:val="0"/>
                <w:numId w:val="10"/>
              </w:numPr>
              <w:ind w:left="709" w:right="0" w:hanging="283"/>
              <w:rPr/>
            </w:pPr>
            <w:r>
              <w:rPr>
                <w:rFonts w:cs="Tahoma" w:ascii="Tahoma" w:hAnsi="Tahoma"/>
              </w:rPr>
              <w:t>Manipolar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semplic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testi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n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base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a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un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vincolo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ato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racconti scritti di esperienze personali o vissute da altri che contengano le informazioni essenziali relative a persone, luoghi, tempi, situazioni, azion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426" w:righ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Produzione di testi narrativi rispettando l'ordine logico-temporale servendosi dei connettivi, ampliando il patrimonio lessicale.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426" w:right="0" w:hanging="0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 xml:space="preserve">Elaborazione 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mod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reativo 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es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vari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ipo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lettere indirizzate a destinatari noti; lettere aperte o brevi articoli di cronaca per il giornalino scolastico o per il sito web della scuola adeguando il testo ai destinatari e alle situazion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zione di una lettera personal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per iscritto esperienze, emozioni, stati d'animo sotto forma di diario. Rielaborare testi (ad esempio: parafrasare o riassumere un testo, trasformarlo, completarlo) e redigerne di nuovi, anche utilizzando programmi di videoscrittura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zione di una pagina di diario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emplici testi regolativi o progetti schematici per l'esecuzione di attività (ad esempio: regole di gioco, ricette, ecc.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zione di testi regolativ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testi collettivi per relazionare su esperienze scolastiche e argomenti di studio. 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zione di testi collettiv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creativi sulla base di modelli dati (filastrocche, racconti brevi, poesie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zione di testi creativ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re liberamente, anche con l'utilizzo del computer, diverse forme di scrittura, adattando il lessico, la struttura del testo, l'impaginazione, le soluzioni grafiche alla forma testuale scelta e integrando eventualmente il testo verbale con materiali multimedial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zione di testi utilizzando tecniche multimedial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sostanzialmente corretti dal punto di vista ortografico, morfosintattico, lessicale, rispettando le funzioni sintattiche dei principali segni interpuntiv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idare le convenzioni ortografiche, morfo-sintattiche e la punteggiatura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 ricettivo e produttivo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d utilizzare in modo appropriato il lessico di base (parole del vocabolario   fondamentale e di quello ad alto uso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el lessico di base anche con l'ausilio del dizionario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ricchire il patrimonio lessicale attraverso attività comunicative orali, di lettura e di scrittura e  attivando la conoscenza delle principali relazioni di significato tra le parole (somiglianze, differenze, appartenenza a un campo semantico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ricchimento  del patrimonio lessical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i omonimi, sinonimi, antonimi, ..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che le parole hanno diverse accezioni e individuare l'accezione specifica di una parola in un test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i parole polisemich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, nei casi più semplici e frequenti, l'uso e il significato figurato delle parol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d utilizzare i modi di dire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gliere le differenze tra significato e signuficante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tilizzare parole e termini specifici legati alle discipline di studi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i termini specific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dizionario come strumento di consultazione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o del dizionario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lativamente a testi o in situazioni di esperienza diretta, riconoscere la variabilità della lingua nel tempo e nello spazio geografico, sociale e comunicativ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ind w:left="0" w:right="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rensione e utilizzo di neologismi e di nuove espressioni di uso comune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1134" w:leader="none"/>
              </w:tabs>
              <w:ind w:left="851" w:righ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 delle parole (parole semplici, derivate, composte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851" w:right="0" w:hanging="0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conosc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raccogli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er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ategori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aro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corrent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851" w:right="0" w:hanging="0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Oper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modifich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ul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aro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(derivazione,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lterazion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>…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)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e principali relazioni di significato tra le parole (somiglianze, differenze, appartenenza a un campo semantico)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0" w:righ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noscenza e utilizzo delle parole polisemiche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l’organizzazione del nucleo della frase semplice (la cosiddetta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frase </w:t>
            </w:r>
            <w:r>
              <w:rPr>
                <w:rFonts w:cs="Calibri"/>
                <w:sz w:val="20"/>
                <w:szCs w:val="20"/>
                <w:lang w:eastAsia="it-IT"/>
              </w:rPr>
              <w:t>minima): predicato, soggetto, altri elementi richiesti dal verbo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851" w:right="0" w:hanging="0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Riconosc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u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est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fras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emplic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ndividu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rappor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ogic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r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parol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h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mpongon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icolano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enso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Espand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fras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semplic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n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l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>’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aggiunta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lement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complemento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in una frase o in un testo le parti del discorso, o categorie lessicali, riconoscerne i principali tratti grammaticali; riconoscere le congiunzioni di uso più frequente (com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e, ma, infatti, perché, quando</w:t>
            </w:r>
            <w:r>
              <w:rPr>
                <w:rFonts w:cs="Calibri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851" w:right="0" w:hanging="0"/>
              <w:rPr>
                <w:rFonts w:ascii="Tahoma" w:hAnsi="Tahoma" w:cs="Tahoma"/>
                <w:sz w:val="20"/>
                <w:szCs w:val="20"/>
                <w:lang w:eastAsia="it-IT"/>
              </w:rPr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Analisi grammaticale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1134" w:leader="none"/>
              </w:tabs>
              <w:autoSpaceDE w:val="false"/>
              <w:snapToGrid w:val="false"/>
              <w:ind w:left="851" w:right="0" w:hanging="0"/>
              <w:rPr/>
            </w:pPr>
            <w:r>
              <w:rPr>
                <w:rFonts w:cs="Tahoma" w:ascii="Tahoma" w:hAnsi="Tahoma"/>
                <w:sz w:val="20"/>
                <w:szCs w:val="20"/>
                <w:lang w:eastAsia="it-IT"/>
              </w:rPr>
              <w:t>Usa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distinguer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mod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e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tempi</w:t>
            </w:r>
            <w:r>
              <w:rPr>
                <w:rFonts w:eastAsia="Tahoma" w:cs="Tahoma" w:ascii="Tahoma" w:hAnsi="Tahoma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it-IT"/>
              </w:rPr>
              <w:t>verbali.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fondamentali convenzioni ortografiche e servirsi di questa conoscenza per rivedere la propria produzione scritta e correggere eventuali errori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idamento delle convenzioni ortografiche ed autocorrezione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ITALIANO</w:t>
      </w:r>
    </w:p>
    <w:p>
      <w:pPr>
        <w:pStyle w:val="Normal"/>
        <w:autoSpaceDE w:val="false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 </w:t>
      </w:r>
      <w:r>
        <w:rPr/>
        <w:t>1°</w:t>
      </w:r>
      <w:r>
        <w:rPr>
          <w:rFonts w:cs="Calibri"/>
        </w:rPr>
        <w:t xml:space="preserve"> </w:t>
      </w:r>
      <w:r>
        <w:rPr/>
        <w:t>CICLO</w:t>
      </w:r>
      <w:r>
        <w:rPr>
          <w:rFonts w:cs="Calibri"/>
        </w:rPr>
        <w:t xml:space="preserve"> </w:t>
      </w:r>
      <w:r>
        <w:rPr/>
        <w:t>DI</w:t>
      </w:r>
      <w:r>
        <w:rPr>
          <w:rFonts w:cs="Calibri"/>
        </w:rPr>
        <w:t xml:space="preserve"> </w:t>
      </w:r>
      <w:r>
        <w:rPr/>
        <w:t>ISTRUZIONE</w:t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092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e proprie conoscenze sui tipi di testo per adottare strategie funzionali a comprendere durante l’ascol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applicando tecniche di supporto alla comprensione: durante l’ascolto (presa di appunti, parole-chiave, brevi frasi riassuntive, segni convenzionali) e dopo l’ascolto (rielaborazione degli appunti, esplicitazione delle parole chiave, ecc.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all'ascolto, alcuni elementi ritmici e sonori del testo poetic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oggetti, luoghi, persone e personaggi, esporre procedure selezionando le informazioni significative in base allo scopo e usando un lessico adeguato all'argomento e alla situazion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la propria tesi su un tema affrontato nello studio e nel dialogo in classe con dati pertinenti e motivazioni valid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Lettura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ad alta voce in modo espressivo testi noti raggruppando le parole legate dal significato e usando pause e intonazioni per seguire lo sviluppo del testo e permettere a chi ascolta di capir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in modalità silenziosa testi di varia natura e provenienza applicando tecniche di supporto alla comprensione (sottolineature, note a margine, appunti) e mettendo in atto strategie differenziate (lettura selettiva, orientativa, analitica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testi funzionali di vario tipo per affrontare situazioni della vita quotidiana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esplicite e implicite da testi espositivi, per documentarsi su un argomento specifico o per realizzare scopi pratici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sfruttando le varie parti di un manuale di studio: indice, capitoli, titoli, sommari, testi riquadri, immagini, didascalie, apparati grafici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, su uno stesso argomento, informazioni ricavabili da più fonti, selezionando quelle ritenute più significative ed affidabili. Riformulare in modo sintetico le informazioni selezionate e riorganizzarle in modo personale (liste di argomenti, riassunti schematici, mappe, tabelle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escrittivi, individuando gli elementi della descrizione, la loro collocazione nello spazio e il punto di vista dell'osservator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argomentativi e individuare tesi centrale e argomenti a sostegno, valutandone la pertinenza e la validità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di vario tipo e forma (racconti, novelle, romanzi, poesie, commedie) individuando tema principale e intenzioni comunicative dell'autore; personaggi, loro caratteristiche, ruoli, relazioni 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motivazione delle loro azioni; ambientazione spaziale e temporale; genere di appartenenza. Formulare in collaborazione con i compagni ipotesi interpretative fondate sul tes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crittur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le procedure di ideazione, pianificazione, stesura e revisione del testo a partir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ll’analisi del compito di scrittura: servirsi di strumenti per l’organizzazione delle idee (ad es. mappe, scalette); utilizzare strumenti per la revisione del testo in vista della stesura definitiva; rispettare le convenzioni grafich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tipo diverso (narrativo, descrittivo, espositivo, regolativo, argomentativo) corretti dal punto di vista morfosintattico, lessicale, ortografico, coerenti e coesi, adeguati allo scopo e al destinatari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forma diversa (ad es. istruzioni per l’uso, lettere private e pubbliche, diari personali e di bordo, dialoghi, articoli di cronaca, recensioni, commenti, argomentazioni) sulla base di modelli sperimentati, adeguandoli a: situazione, argomento, scopo, destinatario, e selezionando il registro più adegua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nei propri testi, sotto forma di citazione esplicita e/o di parafrasi, parti di testi prodotti da altri e tratti da fonti divers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intesi, anche sotto forma di schemi, di testi ascoltati o letti in vista di scopi specifici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videoscrittura per i propri testi, curandone l'impaginazione; scrivere testi digitali (ad es. e-mail, post di blog, presentazioni anche come supporto all'esposizione orale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forme diverse di scrittura creativa, in prosa e in versi (ad es. giochi linguistici, riscritture di testi narrativi con cambiamento del punto di vista); scrivere o inventare testi teatrali, per un'eventuale messa in scena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cquisizione ed espansione del lessico ricettivo e produttivo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, sulla base delle esperienze scolastiche ed extrascolastiche, delle letture e di attività specifiche, il proprio patrimonio lessicale, così da comprendere e usare le parole dell'intero vocabolario di base, anche in accezioni divers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parole in senso figura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in modo appropriato i termini specialistici di base afferenti alle diverse discipline e anche ad ambiti di interesse personal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Realizzare scelte lessicali adeguate in base alla situazione comunicativa, agli interlocutori e al tipo di tes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d esemplificare casi di variabilità della lingua. 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abilire relazioni tra situazione di comunicazione, interlocutori e registri linguistici; tra campi di discorso, forme di testo, lessico specialistico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caratteristiche e le strutture dei principali tipi testuali (narrativi, descrittivi, regolativi, espositivi, argomentativi)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principali relazioni fra significati delle parole (sinonimia, opposizione, inclusione ); conoscere l'organizzazione del lessico in campi semantici e famiglie lessicali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 delle parole: derivazione, composizion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’organizzazione logico-sintattica della frase semplic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a struttura e la gerarchia logico-sintattica della frase complessa, almeno a un primo grado di subordinazione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le parti del discorso, o categorie lessicali e i loro tratti grammaticali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connettivi sintattici e testuali, i segni interpuntivi e la loro funzione specifica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bullet"/>
      <w:lvlText w:val=""/>
      <w:lvlJc w:val="left"/>
      <w:pPr>
        <w:tabs>
          <w:tab w:val="num" w:pos="1440"/>
        </w:tabs>
        <w:ind w:left="0" w:hanging="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7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8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9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0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2">
    <w:lvl w:ilvl="0">
      <w:start w:val="1"/>
      <w:numFmt w:val="bullet"/>
      <w:lvlText w:val=""/>
      <w:lvlJc w:val="left"/>
      <w:pPr>
        <w:tabs>
          <w:tab w:val="num" w:pos="0"/>
        </w:tabs>
        <w:ind w:left="360" w:hanging="360"/>
      </w:pPr>
      <w:rPr>
        <w:rFonts w:ascii="Wingdings 2" w:hAnsi="Wingdings 2" w:cs="Wingdings 2" w:hint="default"/>
      </w:rPr>
    </w:lvl>
  </w:abstractNum>
  <w:abstractNum w:abstractNumId="1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abstractNum w:abstractNumId="1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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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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"/>
      <w:lvlJc w:val="left"/>
      <w:pPr>
        <w:tabs>
          <w:tab w:val="num" w:pos="2520"/>
        </w:tabs>
        <w:ind w:left="25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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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Calibri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Calibri"/>
      <w:b/>
      <w:sz w:val="20"/>
      <w:szCs w:val="20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Wingdings 2" w:hAnsi="Wingdings 2" w:cs="OpenSymbol;Arial Unicode MS"/>
    </w:rPr>
  </w:style>
  <w:style w:type="character" w:styleId="WW8Num7z0">
    <w:name w:val="WW8Num7z0"/>
    <w:qFormat/>
    <w:rPr>
      <w:rFonts w:ascii="Wingdings 2" w:hAnsi="Wingdings 2" w:cs="OpenSymbol;Arial Unicode MS"/>
    </w:rPr>
  </w:style>
  <w:style w:type="character" w:styleId="WW8Num8z0">
    <w:name w:val="WW8Num8z0"/>
    <w:qFormat/>
    <w:rPr>
      <w:rFonts w:ascii="Wingdings 2" w:hAnsi="Wingdings 2" w:cs="OpenSymbol;Arial Unicode MS"/>
    </w:rPr>
  </w:style>
  <w:style w:type="character" w:styleId="WW8Num9z0">
    <w:name w:val="WW8Num9z0"/>
    <w:qFormat/>
    <w:rPr>
      <w:rFonts w:ascii="Wingdings 2" w:hAnsi="Wingdings 2" w:cs="OpenSymbol;Arial Unicode MS"/>
    </w:rPr>
  </w:style>
  <w:style w:type="character" w:styleId="WW8Num10z0">
    <w:name w:val="WW8Num10z0"/>
    <w:qFormat/>
    <w:rPr>
      <w:rFonts w:ascii="Wingdings 2" w:hAnsi="Wingdings 2" w:cs="OpenSymbol;Arial Unicode MS"/>
    </w:rPr>
  </w:style>
  <w:style w:type="character" w:styleId="WW8Num11z0">
    <w:name w:val="WW8Num11z0"/>
    <w:qFormat/>
    <w:rPr>
      <w:rFonts w:ascii="Wingdings 2" w:hAnsi="Wingdings 2" w:cs="OpenSymbol;Arial Unicode MS"/>
    </w:rPr>
  </w:style>
  <w:style w:type="character" w:styleId="WW8Num12z0">
    <w:name w:val="WW8Num12z0"/>
    <w:qFormat/>
    <w:rPr>
      <w:rFonts w:ascii="Wingdings 2" w:hAnsi="Wingdings 2" w:cs="OpenSymbol;Arial Unicode MS"/>
    </w:rPr>
  </w:style>
  <w:style w:type="character" w:styleId="WW8Num13z0">
    <w:name w:val="WW8Num13z0"/>
    <w:qFormat/>
    <w:rPr>
      <w:rFonts w:ascii="Wingdings 2" w:hAnsi="Wingdings 2" w:cs="OpenSymbol;Arial Unicode MS"/>
    </w:rPr>
  </w:style>
  <w:style w:type="character" w:styleId="WW8Num14z0">
    <w:name w:val="WW8Num14z0"/>
    <w:qFormat/>
    <w:rPr>
      <w:rFonts w:ascii="Wingdings 2" w:hAnsi="Wingdings 2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cs="Calibri"/>
      <w:b/>
      <w:bCs/>
      <w:i/>
      <w:iCs/>
    </w:rPr>
  </w:style>
  <w:style w:type="character" w:styleId="Titolo4Carattere">
    <w:name w:val="Titolo 4 Carattere"/>
    <w:qFormat/>
    <w:rPr>
      <w:rFonts w:cs="Calibri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Marina Petroni</dc:creator>
  <dc:description/>
  <dc:language>en-US</dc:language>
  <cp:lastModifiedBy>Marina Petroni</cp:lastModifiedBy>
  <dcterms:modified xsi:type="dcterms:W3CDTF">2012-12-10T18:38:00Z</dcterms:modified>
  <cp:revision>9</cp:revision>
  <dc:subject/>
  <dc:title/>
</cp:coreProperties>
</file>