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ATEMATICA</w:t>
      </w:r>
    </w:p>
    <w:p>
      <w:pPr>
        <w:pStyle w:val="Normal"/>
        <w:rPr/>
      </w:pPr>
      <w:r>
        <w:rPr/>
        <w:t>OBIETTIVI DI APPRENDIMENTO AL TERMINE DI: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07"/>
        <w:gridCol w:w="4473"/>
        <w:gridCol w:w="496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3° PRIMARIA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E 5° PRIMAR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° CICLO DI ISTRUZIONE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Numer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tare oggetti o eventi, a voce e mentalmente, in senso progressivo e regressivo e per salti di due, tre, ...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scrivere i numeri naturali in notazione decimale, avendo consapevolezza della notazione posizionale; confrontarli e ordinarli, anche rappresentandoli sulla rett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mentalmente semplici operazioni con i numeri naturali e verbalizzare le procedure di calcol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con sicurezza le tabelline della moltiplicazione dei numeri fino a 10. Eseguire le operazioni con i numeri naturali con gli algoritmi scritti usu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, scrivere, confrontare numeri decimali, rappresentarli sulla retta ed eseguire semplici addizioni e sottrazioni, anche con riferimento alle monete o ai risultati di semplici misure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/>
            </w:pPr>
            <w:r>
              <w:rPr/>
              <w:t>Numer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, scrivere, confrontare numeri decim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le quattro operazioni con sicurezza, valutando l’opportunità di ricorrere al calcolo mentale, scritto o con la calcolatrice a seconda delle situazio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la divisione con resto fra numeri naturali; individuare multipli e divisori di un numer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timare il risultato di una opera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perare con le frazioni e riconoscere frazioni equivalen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numeri decimali, frazioni e percentuali per  descrivere situazioni quotidia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 i numeri interi negativi in contesti concre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 numeri conosciuti sulla retta e utilizzare scale graduate in contesti significativi per le scienze e per la tecnic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sistemi di notazione dei numeri che sono o sono stati in uso in luoghi, tempi e culture diverse dalla nostra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Numeri</w:t>
            </w:r>
          </w:p>
          <w:p>
            <w:pPr>
              <w:pStyle w:val="TextBody"/>
              <w:rPr/>
            </w:pPr>
            <w:r>
              <w:rPr/>
              <w:t>Eseguire addizioni, sottrazioni, moltiplicazioni, divisioni, ordinamenti e confronti tra i numeri conosciuti (numeri  naturali, numeri interi, frazioni e numeri decimali), quando possibile a mente oppure utilizzando gli usuali algoritmi scritti, le calcolatrici e i fogli di calcolo e valutando quale strumento può essere più opportu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approssimate per il risultato di una operazione e controllare la plausibilità di un calcol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 numeri conosciuti sulla rett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cale graduate in contesti significativi per le scienze e per la tecnic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di percentuale e saperla calcolare utilizzando strategie divers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multipli e divisori di un numero naturale e multipli e divisori comuni a più numer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e l'utilità del multiplo comune più piccolo e del divisore comune più grande, in matematica e in situazioni concret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notazione usuale per le potenze con esponente intero positivo, consapevoli del significato e le proprietà delle potenze per semplificare calcoli e notazio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a radice quadrata come operatore inverso dell’elevamento al quadrat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della radice quadrata utilizzando solo la moltiplica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e che non si può trovare una frazione o un numero decimale che elevato al quadrato dà 2, o altri numeri inter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con un’espressione numerica la sequenza di operazioni che fornisce la soluzione di un problem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misure utilizzando anche le potenze del 10 e le cifre significativ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pazio e figur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ercepire la propria posizione nello spazio e stimare distanze e volumi a partire dal proprio corp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unicare la posizione di oggetti nello spazio fisico, sia rispetto al soggetto, sia rispetto ad altre persone o oggetti, usando termini adeguati (sopra/sotto, davanti/dietro, destra/sinistra, dentro/fuori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un semplice percorso partendo dalla descrizione verbale o dal disegno, descrivere un percorso che si sta facendo e dare le istruzioni a qualcuno perché compia un percorso desiderat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, denominare e descrivere figure geometriche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isegnare figure geometriche e costruire modelli materiali anche nello spazio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pazio e figur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, denominare e classificare figure geometriche, identificando elementi significativi e simmetrie, anche al fine di farle riprodurre da altr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una figura in base a una descrizione, utilizzando gli strumenti opportuni (carta a quadretti, riga e compasso, squadre, software di geometria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Utilizzare il piano cartesiano per localizzare punti.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struire e utilizzare modelli materiali nello spazio e nel piano come supporto a una prima capacità di visualizza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re figure ruotate, traslate e riflesse.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re e misurare angoli utilizzando proprietà e strumen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e distinguere fra loro i concetti di perpendicolarità, parallelismo, orizzontalità, verticalità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in scala una figura assegnata (utilizzando, ad esempio, la carta a quadretti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terminare il perimetro di una figura utilizzando le più comuni formule o altri procedimen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terminare l’area di rettangoli e triangoli e di altre figure per scomposizione o utilizzando le più comuni formu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pazio e figur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, utilizzando in modo appropriato e con accuratezza opportuni strumenti (riga, squadra, compasso, goniometro, software di geometria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punti, segmenti e figure sul piano cartesia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noscere definizioni e proprietà (angoli, assi di simmetria, diagonali, …) delle principali figure piane (triangoli, quadrilateri, poligoni regolari, cerchio).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figure complesse e costruzioni geometriche al fine di comunicarle ad altr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 in base a una descrizione e codificazione fatta da altr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figure piane simili in vari contesti e riprodurre in scala una figura assegnat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noscere il Teorema di Pitagora e le sue applicazioni in matematica e in situazioni concret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terminare l’area di semplici figure scomponendole in figure elementari, ad esempio triangoli o utilizzando le più comuni formu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timare per difetto e per eccesso l’area di una figura delimitata anche da linee curv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numero π, e alcuni modi per approssimarl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utilizzare le principali trasformazioni geometriche e i loro invariant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appresentare oggetti e figure tridimensionali in vario modo tramite disegni sul pia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isualizzare oggetti tridimensionali a partire da rappresentazioni bidimension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e il volume delle figure solide più comuni e darne stime di oggetti della vita quotidian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solvere problemi utilizzando le proprietà geometriche delle figur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lazioni, dati e prevision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lassificare numeri, figure, oggetti in base a una o più proprietà, utilizzando rappresentazioni opportune, a seconda dei contesti e dei fi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rgomentare sui criteri che sono stati usati per realizzare classificazioni e ordinamenti assegna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rappresentare relazioni e dati con diagrammi, schemi e tabel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Misurare grandezze (lunghezze, tempo, ecc.)  utilizzando sia unità arbitrarie sia unità e strumenti convenzionali (metro, orologio, ecc.).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lazioni, dati e prevision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relazioni e dati e, in situazioni significative, utilizzare le rappresentazioni per ricavare informazioni, formulare giudizi e prendere decisio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 le nozioni di media aritmetica e di frequenz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problemi con tabelle e grafici che ne esprimono la struttur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e principali unità di misura per lunghezze, angoli, aree, volumi/capacità, intervalli temporali, masse, pesi e usarle per effettuare misure e stim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assare da un’unità di misura a un'altra, limitatamente alle unità di uso più comune, anche nel contesto del sistema monetari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 descrivere regolarità in una sequenza di numeri o di figure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lazioni e funzion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, costruire e trasformare formule che contengono lettere per esprimere in forma generale relazioni e proprietà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la relazione di proporzionalità con un’uguaglianza di frazioni e vicevers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 il piano cartesiano per rappresentare relazioni e funzioni empiriche o ricavate da tabelle, e per conoscere in particolare le funzioni del tipo y=ax, y=a/x, y=ax2, y=2n e i loro grafici e collegare le prime due al concetto di proporzionalità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lorare e risolvere problemi utilizzando equazioni di primo grado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Dati e previs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valutare la variabilità di un insieme di dati determinandone, ad esempio, il campo di varia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semplici situazioni aleatorie, individuare gli eventi elementari, assegnare a essi una probabilità, calcolare la probabilità di qualche evento, scomponendolo in eventi elementari disgiun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coppie di eventi complementari, incompatibili, indipendenti.</w:t>
            </w:r>
          </w:p>
        </w:tc>
      </w:tr>
    </w:tbl>
    <w:p>
      <w:pPr>
        <w:pStyle w:val="Normal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ascii="Calibri" w:hAnsi="Calibri" w:cs="Calibri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28:00Z</dcterms:created>
  <dc:creator>Marina Petroni</dc:creator>
  <dc:description/>
  <cp:keywords/>
  <dc:language>en-US</dc:language>
  <cp:lastModifiedBy>Marina Petroni</cp:lastModifiedBy>
  <dcterms:modified xsi:type="dcterms:W3CDTF">2012-12-10T14:45:00Z</dcterms:modified>
  <cp:revision>4</cp:revision>
  <dc:subject/>
  <dc:title/>
</cp:coreProperties>
</file>